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Графік та маршрути транспортного обслуговування 8-ї  Міжрегіональної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комплексної олімпіади з математики, фізики та інформатик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чаток маршрут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інець маршру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 відправлення з початку маршруту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квітня 2001 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лізничний вокзал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4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лізничний вокз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-00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трав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лізничний вокз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2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-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-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лізничний  вокз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лізничний  вокза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-2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кільце трамвая №1, вул.Пірого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0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тра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-4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-1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-0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3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-1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тра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Скалецького (гуртожиток ІПОПП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ізнесцентр-дукумен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МГ№17, вул. Інтернаціональна,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курсія по місту - 3 годин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8:43:00Z</dcterms:created>
  <dc:creator>user3</dc:creator>
  <dc:description/>
  <dc:language>en-US</dc:language>
  <cp:lastModifiedBy>Pasichov</cp:lastModifiedBy>
  <cp:lastPrinted>2001-04-25T12:24:00Z</cp:lastPrinted>
  <dcterms:modified xsi:type="dcterms:W3CDTF">2001-04-25T18:43:00Z</dcterms:modified>
  <cp:revision>3</cp:revision>
  <dc:subject/>
  <dc:title>Фізико-математична гімназія №17 м</dc:title>
</cp:coreProperties>
</file>